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rStyle w:val="StrongEmphasis"/>
          <w:color w:val="0033CC"/>
          <w:sz w:val="27"/>
          <w:szCs w:val="27"/>
          <w:lang w:val="es-ES"/>
        </w:rPr>
        <w:t>PERÍODO NEOLÍTICO</w:t>
      </w:r>
      <w:r>
        <w:rPr>
          <w:b/>
          <w:bCs/>
          <w:color w:val="0033CC"/>
          <w:sz w:val="27"/>
          <w:szCs w:val="27"/>
          <w:lang w:val="es-ES"/>
        </w:rPr>
        <w:br/>
        <w:br/>
      </w:r>
      <w:r>
        <w:rPr>
          <w:color w:val="000000"/>
          <w:sz w:val="20"/>
          <w:szCs w:val="20"/>
          <w:lang w:val="es-ES"/>
        </w:rPr>
        <w:t xml:space="preserve">La palabra neolítico no sólo indica el último estadio de la utilización de la piedra como material principal </w:t>
      </w:r>
      <w:r>
        <w:drawing>
          <wp:anchor behindDoc="0" distT="47625" distB="47625" distL="95250" distR="95250" simplePos="0" locked="0" layoutInCell="0" allowOverlap="1" relativeHeight="3">
            <wp:simplePos x="0" y="0"/>
            <wp:positionH relativeFrom="column">
              <wp:posOffset>0</wp:posOffset>
            </wp:positionH>
            <wp:positionV relativeFrom="line">
              <wp:posOffset>-31115</wp:posOffset>
            </wp:positionV>
            <wp:extent cx="1930400" cy="1985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30400" cy="1985645"/>
                    </a:xfrm>
                    <a:prstGeom prst="rect">
                      <a:avLst/>
                    </a:prstGeom>
                  </pic:spPr>
                </pic:pic>
              </a:graphicData>
            </a:graphic>
          </wp:anchor>
        </w:drawing>
      </w:r>
      <w:r>
        <w:rPr>
          <w:color w:val="000000"/>
          <w:sz w:val="20"/>
          <w:szCs w:val="20"/>
          <w:lang w:val="es-ES"/>
        </w:rPr>
        <w:t>en la fabricación de herramientas, también indica un cambio radical en la forma de vivir del hombre: el paso de la caza y la recolección al pastoreo y la agricultura. La sedentarización del hombre fue un paso importante en el desarrollo del pensamiento científico pues el modo de vida del hombre nómada no da lugar para la innovación. La tecnología que puede desarrollar el hombre en ese estilo de vida debe ser simple para ser llevada día tras día, así que no hay tiempo para especializarse en algo. Otro aspecto de esta etapa de la prehistoria de la humanidad es que abrió el camino para el surgimiento de la civilización y posibilitó el avance de otra forma de comunicación más duradera, la escritura.</w:t>
      </w:r>
    </w:p>
    <w:p>
      <w:pPr>
        <w:pStyle w:val="Normal"/>
        <w:rPr/>
      </w:pPr>
      <w:r>
        <w:rPr>
          <w:color w:val="000000"/>
          <w:sz w:val="20"/>
          <w:szCs w:val="20"/>
          <w:lang w:val="es-ES"/>
        </w:rPr>
        <w:t xml:space="preserve">La mayoría de las pruebas indican que la domesticación de animales comenzó en algún lugar del Próximo Oriente hacia el 8000 antes de J.C. con la aparición de viviendas permanentes. Lo que debe quedar claro es que desde mucho antes el hombre había aprendido a controlar los movimientos de los animales. En los comienzos del neolítico, hace unos 11000 años, cuando los hombres del Próximo Oriente comenzaban a establecerse en comunidades permanentes, pero aún no agricultoras, comenzaron a guardar cabras y ovejas para utilizarlas como reserva alimenticia dándose así el primer paso para la domesticación. El hecho de que las cabras y ovejas se reúnan en rebaños guiados por un líder y la fácil transferencia de afectos de un cordero o cabrito recién nacido facilitaron enormemente la domesticación de estos animales. Los campesinos del Próximo Oriente también fueron los primeros en domesticar cerdos y tal vez fueron los domesticadores del ganado bovino. Con el tiempo y en otros lugares se domesticaron otros animales como el caballo alrededor del 3000 antes de J.C. La transición entre la recolección y la agricultura se dio por primera vez hacia el 8000 antes de J.C. en el Medio Oriente, en un arco montañoso llamado "Media Luna Fértil" (8). El mismo proceso entre el hombre y las especies vegetales de su entorno se produjo independientemente, aunque más tarde, en el norte de China, México y Perú. Los campos de trigo silvestre que nacen naturalmente en la Media Luna Fértil son un recurso nada despreciable de cereales lo que permitió el establecimiento de bandas de cazadores recolectores. Ellos, por supuesto, no eran agricultores pero estaban en el lugar oportuno para dar el paso hacia la agricultura. </w:t>
        <w:br/>
        <w:t xml:space="preserve">Como conclusión se puede decir que la agricultura inspiró la invención de nuevos útiles y técnicas y estimuló la aparición de artes y oficios; también favoreció el aumento de la población, dando lugar a sociedades más complejas que a su vez fomentaron el comercio y las comunicaciones y condujeron a la aparición de un sistema de gobierno. Los primeros poblados de agricultores del mundo aparecieron alrededor del 7000 antes de J.C. Algunos establecimientos muy antiguos consistían de casas redondas indicadas por círculos de piedra que al parecer habían reforzado un armazón de palos entretejidos que debió ser cubierto con capas de algún otro material perecedero. Puesto que este tipo de chozas son relativamente fáciles de construir, firmes y portátiles, debieron ser refugio de nómadas cazadores y luego sus descendientes, ya sedentarios, siguieron la tradición. </w:t>
        <w:br/>
        <w:br/>
        <w:t xml:space="preserve">En algunos lugares se comenzó a construir chozas pequeñas formando pequeñas agrupaciones, lo cual muestra la idea de un edificio con varias habitaciones para dar albergue a una familia. Una vez dado este paso debió parecer más practico construir casas rectangulares. La vida sedentaria fomentó la proliferación de la propiedad privada. La abundancia de bienes exigió casas más grandes y las provisiones de comida acumuladas debilitaron la costumbre tradicional de compartir. A partir de este momento surgen las diferenciaciones sociales y ciertas familias comienzan a dominar a la población de artesanos y de agricultores. </w:t>
      </w:r>
      <w:r>
        <w:rPr>
          <w:sz w:val="20"/>
          <w:szCs w:val="20"/>
          <w:lang w:val="es-ES"/>
        </w:rPr>
        <w:t xml:space="preserve">Aunque el trigo silvestre presenta ciertas características que facilitan su diseminación estas eran una dificultad para los recolectores prehistóricos; sin embargo, algunas plantas eran ideales para la recolección. Gran número de granos de las plantas de trigo que el hombre prefería recolectar caían cerca del poblado y, si las condiciones locales eran favorables, crecían más y más plantas de trigo silvestre aptas para el trabajo del hombre. El siguiente paso fue la conservación de la semilla y la plantación deliberada. Es muy probable que el primer cultivo se haya realizado con un bastón con la punta aguzada para cavar. </w:t>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00555" cy="2857500"/>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00555" cy="2857500"/>
                    </a:xfrm>
                    <a:prstGeom prst="rect">
                      <a:avLst/>
                    </a:prstGeom>
                  </pic:spPr>
                </pic:pic>
              </a:graphicData>
            </a:graphic>
          </wp:anchor>
        </w:drawing>
      </w:r>
      <w:r>
        <w:rPr>
          <w:sz w:val="20"/>
          <w:szCs w:val="20"/>
          <w:lang w:val="es-ES"/>
        </w:rPr>
        <w:t>Una vez el hombre supo como cultivar las semillas, se puede considerar que la agricultura nació y a partir de este momento los cultivos se pudieron extender a todas las tierras, incluso a las menos favorables. En el milenio siguiente al 8000 antes de J.C., los agricultores del Medio Oriente añadieron a sus cultivos de trigo y cebada, legumbres como lentejas y habas.</w:t>
        <w:br/>
        <w:br/>
        <w:t>Las pequeñas mejoras acumuladas en las especies cultivadas daban, tras largos periodos de tiempo, especies radicalmente nuevas y con propiedades que las hacían más valiosas al hombre. Un ejemplo de esto es la hibridación entre la escanda (una variedad de trigo silvestre) y la hierba para dar origen al trigo candeal que es el actual (9). Este nuevo tipo de trigo se ha encontrado en lugares que datan del año 6000 antes de J.C. La cebada también mejoró, haciéndose gradualmente más variada y versátil. En este caso no hay evidencia de hibridación que favoreciera el proceso. La revolución agrícola proporcionó muchos beneficios. Uno de ellos es que los viejos y niños dejaron de ser una carga; los primeros pasaron a ser depositarios de experiencias prácticas necesarias para la comunidad y los segundos, ayudantes potenciales en los campos. Recipientes de arcilla cocida, frágiles y difíciles de transportar para un grupo de nómadas, se convirtieron en recipientes duraderos para cocinar y almacenar alimentos. Otro aspecto importante es el tiempo libre para fabricar artículos de uso habitual. Un hombre que trabajaba el hueso podía fabricar collares y alfileres y con la piedra podía fabricar una amplia variedad de útiles, como hachas y morteros. El inconveniente era que la agricultura es un trabajo más extenuante que la recolección y también más arriesgado. Los fracasos en las cosechas podían provocar hambruna o una alimentación deficiente. La ventaja de la acumulación de posesiones materiales podían convertirse en desventaja debido a los saqueos por parte de merodeadores y a los incendios. Una de las dificultades con que se encontraron los primeros agricultores era la disminución de las cosechas debido al empobrecimiento del suelo. Aunque se trató de solucionar el problema con el sistema de talar y quemar o dejando descansar el bosque esto no era suficiente pues la población iba creciendo cada día y la tierra aprovechable iba disminuyendo. Las gentes debieron encontrar maneras de afrontar la decadencia de la fertilidad de sus campos sin abandonarlos durante varias generaciones. Una solución fue la ganadería ya que el estiércol es un buen fertilizante. Uno de los logros que permitió el salto hacia la civilización fue cuando el hombre aprendió a regar sus campos. La irrigación incrementó la productividad de la agricultura pues hizo posible que se extendiera a tierras áridas y puesto que una irrigación efectiva sólo puede llevarse a cabo por una cooperación organizada de todos los agricultores de un poblado se fomentó el desarrollo de un gobierno. Una irrigación sencilla fue empleada en el 5500 antes de J.C. en algunas partes de la Media Luna Fértil. Cuando la pericia en la irrigación aumentó, los poblados se extendieron a lo largo de los ríos y hasta los bordes de la gran llanura mesopotámica. Algunos poblados se transformaron en grandes ciudades que dominaron a los de su alrededor y lentamente fue apareciendo una de las grandes civilizaciones del mundo antiguo. Egipto fue el segundo lugar donde nació una civilización hidráulica y en otras partes del mundo -Perú, México y China- donde la agricultura era la base de avanzadas civilizaciones también se habían desarrollado sistemas complejos de irriga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05:00Z</dcterms:created>
  <dc:creator>Supervisor</dc:creator>
  <dc:description/>
  <cp:keywords/>
  <dc:language>en-US</dc:language>
  <cp:lastModifiedBy>Supervisor</cp:lastModifiedBy>
  <cp:lastPrinted>2012-02-08T10:07:00Z</cp:lastPrinted>
  <dcterms:modified xsi:type="dcterms:W3CDTF">2012-02-08T16:08:00Z</dcterms:modified>
  <cp:revision>2</cp:revision>
  <dc:subject/>
  <dc:title>PERÍODO NEOLÍTICO</dc:title>
</cp:coreProperties>
</file>